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5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Gerd spielt Fussball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zadaného domácího úkolu- viz. předchozí hodi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lekce- nová slovní zásoba, trénování výslovnosti, větné vaz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heisst das auf Deutsch? – popis věcí, obrázků- tvoření krátk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ika hat Geburtstag- slovesa geben, nehmen, essen- procvičování nepravideln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předložek, sloves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Gerd spielt Fussball, otázky k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1:00Z</dcterms:created>
  <dc:creator>pezlova</dc:creator>
  <dc:description/>
  <dc:language>en-US</dc:language>
  <cp:lastModifiedBy>horholová</cp:lastModifiedBy>
  <dcterms:modified xsi:type="dcterms:W3CDTF">2012-01-19T10:31:00Z</dcterms:modified>
  <cp:revision>2</cp:revision>
  <dc:subject/>
  <dc:title/>
</cp:coreProperties>
</file>